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III. Declaració responsable sobre pertinença a grup empresarial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  <w:lang w:eastAsia="es-ES"/>
              </w:rPr>
            </w:pPr>
            <w:r>
              <w:rPr/>
              <w:t>Contractació del servei de prevenció de riscos laborals de l’Ajuntament de Vilassar de Mar.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SG/SV-17/25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  <w:t>DECLARA SOTA LA SEVA RESPONSABILITAT (assenyalar 1 de les opcions):</w:t>
      </w:r>
    </w:p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173"/>
      </w:tblGrid>
      <w:tr>
        <w:trPr/>
        <w:tc>
          <w:tcPr>
            <w:tcW w:w="789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0" w:name="Marcar7"/>
            <w:bookmarkStart w:id="1" w:name="__Fieldmark__0_2005936229"/>
            <w:bookmarkStart w:id="2" w:name="__Fieldmark__0_2005936229"/>
            <w:bookmarkEnd w:id="2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  <w:bookmarkEnd w:id="0"/>
          </w:p>
        </w:tc>
        <w:tc>
          <w:tcPr>
            <w:tcW w:w="917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eastAsia="es-ES"/>
              </w:rPr>
              <w:t>Que no forma part de cap grup empresarial.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3" w:name="Marcar8"/>
            <w:bookmarkStart w:id="4" w:name="__Fieldmark__1_2005936229"/>
            <w:bookmarkStart w:id="5" w:name="__Fieldmark__1_2005936229"/>
            <w:bookmarkEnd w:id="5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  <w:bookmarkEnd w:id="3"/>
          </w:p>
        </w:tc>
        <w:tc>
          <w:tcPr>
            <w:tcW w:w="9173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Que no presenta oferta cap altre empresa pertanyent al mateix grup empresarial (en els termes dels supòsits que assenyala l'article 42.1 del Codi de Comerç).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6" w:name="__Fieldmark__2_2005936229"/>
            <w:bookmarkStart w:id="7" w:name="__Fieldmark__2_2005936229"/>
            <w:bookmarkEnd w:id="7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</w:tc>
        <w:tc>
          <w:tcPr>
            <w:tcW w:w="9173" w:type="dxa"/>
            <w:tcBorders/>
          </w:tcPr>
          <w:p>
            <w:pPr>
              <w:pStyle w:val="Normal"/>
              <w:rPr>
                <w:lang w:eastAsia="es-ES"/>
              </w:rPr>
            </w:pPr>
            <w:r>
              <w:rPr>
                <w:lang w:eastAsia="es-ES"/>
              </w:rPr>
              <w:t>Que també presenten oferta la/les següents empreses pertanyents al mateix grup empresarial:</w:t>
            </w:r>
          </w:p>
          <w:p>
            <w:pPr>
              <w:pStyle w:val="Normal"/>
              <w:rPr>
                <w:lang w:eastAsia="es-ES"/>
              </w:rPr>
            </w:pPr>
            <w:r>
              <w:rPr>
                <w:lang w:eastAsia="es-ES"/>
              </w:rPr>
              <w:t>_______________________, amb un percentatge de participació del _____ %</w:t>
            </w:r>
          </w:p>
          <w:p>
            <w:pPr>
              <w:pStyle w:val="Normal"/>
              <w:rPr>
                <w:lang w:eastAsia="es-ES"/>
              </w:rPr>
            </w:pPr>
            <w:r>
              <w:rPr>
                <w:lang w:eastAsia="es-ES"/>
              </w:rPr>
              <w:t>_______________________, amb un percentatge de participació del _____ %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eastAsia="es-ES"/>
              </w:rPr>
              <w:t>_______________________, amb un percentatge de participació del _____ %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120"/>
        <w:rPr>
          <w:i/>
          <w:i/>
          <w:iCs/>
          <w:lang w:eastAsia="es-ES"/>
        </w:rPr>
      </w:pPr>
      <w:r>
        <w:rPr>
          <w:i/>
          <w:iCs/>
          <w:lang w:eastAsia="es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552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8" w:name="_Hlk135727968"/>
          <w:bookmarkEnd w:id="8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Aptos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rFonts w:ascii="Calibri" w:hAnsi="Calibri" w:cs="Times New Roman"/>
      <w:i/>
      <w:iCs/>
      <w:color w:val="000000"/>
      <w:sz w:val="24"/>
      <w:szCs w:val="24"/>
      <w:lang w:val="ca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26:00Z</dcterms:created>
  <dc:creator>jtorres</dc:creator>
  <dc:description/>
  <cp:keywords/>
  <dc:language>en-US</dc:language>
  <cp:lastModifiedBy>YASMINA PEREZ BUSTOS</cp:lastModifiedBy>
  <dcterms:modified xsi:type="dcterms:W3CDTF">2025-10-27T10:26:00Z</dcterms:modified>
  <cp:revision>2</cp:revision>
  <dc:subject/>
  <dc:title>Document en blanc sense escut ni peu (X2025002835)</dc:title>
</cp:coreProperties>
</file>